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23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14 по 18 мая 2015 года)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нь твоей улыбки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 мая в малом зале Дворца культуры «Родина» состоялся концерт Областного ансамбля скрипачей-педагогов. В коллективе играют преподаватели по скрипке из разных музыкальных школ Новосибирской области – из городов Искитим, Бердск, Новосибирск. Создатель и руководитель ансамбля – Почетный работник культуры г.Бердска, преподаватель БДМШ им. Г.Свиридова Л.Н.Андрее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рамме прозвучали произведения классических композиторов – А.Вивальди, Ф.Шуберта, З.Фибиха, В.Гаврилина, И.Фролова, а также популярных авторов XX века – Е.Доги, Б.Кемпферта, Б.Рама и Э.Рэнд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церт был приурочен к юбилею участницы ансамбля - преподавателя Детской хоровой музыкальной школы Дворца культуры «Родина» Татьяны Владимировны Ширшовой. С юбилеем ее поздравили коллеги, участники ансамбля, отдельные слова сказали директор ДК «Родина» Л.И.Чуркина и  преподаватель БДМШ им. Г.Свиридова, председатель Совета ветеранов работников культуры г.Бердска Т.Н.Лапи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 мая в малом зале Дворца прошла концертная программа – творческая встреча Татарского культурного центра города Бердска и Татарского эстрадного ансамбля «Лейсан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н-при театра «Лестница»!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Новый остросюжетный спектакль театра "Лестница" на военную тематику с успехом был показан на финальном этапе Межрегионального фестиваля любительских театров "Свет рампы", который прошел на площадке ДК им. Октябрьской революции в Новосибирске.</w:t>
      </w:r>
    </w:p>
    <w:p>
      <w:pPr>
        <w:pStyle w:val="Normal"/>
        <w:ind w:firstLine="540"/>
        <w:jc w:val="both"/>
        <w:rPr/>
      </w:pPr>
      <w:r>
        <w:rPr/>
        <w:t>На этот раз режиссер театра Светлана Лахненко выбрала для постановки пьесу словацкого драматурга Ивана Буковчана "Прежде чем пропоет петух". Спектакль несколько раз прошел с аншлагом на сцене Дворца в дни празднования Победы в Великой Отечественной войне 1941-1945 гг. А на суд жюри фестиваля был представлен 16 мая и получил Гран-при конкурса.</w:t>
      </w:r>
    </w:p>
    <w:p>
      <w:pPr>
        <w:pStyle w:val="Normal"/>
        <w:ind w:firstLine="540"/>
        <w:jc w:val="both"/>
        <w:rPr/>
      </w:pPr>
      <w:r>
        <w:rPr/>
        <w:t>Коллектив Дворца поздравляет театр "Лестница" с успешным выступлением и ждет новых интересных спектак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Яблоко» от театра «Гистрион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первые дни мая театр-студия "Гистрион" под руководством Натальи Солодухиной представил премьерный спектакль  «ЯБЛОКО», посвященный 70-ю Победы в Великой Отечественной войне.</w:t>
      </w:r>
    </w:p>
    <w:p>
      <w:pPr>
        <w:pStyle w:val="Normal"/>
        <w:ind w:firstLine="540"/>
        <w:jc w:val="both"/>
        <w:rPr/>
      </w:pPr>
      <w:r>
        <w:rPr/>
        <w:t>Впервые спектакль был показан на Межрегиональном фестивале любительских театров "Свет рампы" 18 апреля. Он был отмечен как один из лучших спектаклей, представленных на конкурсе. Для широкой публики показ состоялся в Дни празднования Великой Победы - 8 и 15 мая</w:t>
      </w:r>
    </w:p>
    <w:p>
      <w:pPr>
        <w:pStyle w:val="Normal"/>
        <w:ind w:firstLine="540"/>
        <w:jc w:val="both"/>
        <w:rPr/>
      </w:pPr>
      <w:r>
        <w:rPr/>
        <w:t>Этот спектакль - песнь о первой любви. Первая любовь чаще всего бывает несбыточной, идеализированной, в первой любви много фантазии. В образе любимого сочетаются качества реального человека и воображаемого... Первая любовь хрупка и оторвана от жизни, она не заглядывает в будущее и оказывается похожей на интересную игру. Но в любом случае, первая любовь - это опыт безусловной любви, который может открыть человеку путь к дальнейшему возрастанию по лестнице, ведущей в небо...</w:t>
      </w:r>
    </w:p>
    <w:p>
      <w:pPr>
        <w:pStyle w:val="Normal"/>
        <w:ind w:firstLine="540"/>
        <w:jc w:val="both"/>
        <w:rPr/>
      </w:pPr>
      <w:r>
        <w:rPr/>
        <w:t>Бердчане, не успевшие побывать на новой постановке, имеют возможность посмотреть спектакль "Яблоко" 31 мая в 18:00 во Дворце культуры "Родина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                 Л.И.Чурки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2:00Z</dcterms:created>
  <dc:creator>user</dc:creator>
  <dc:description/>
  <cp:keywords/>
  <dc:language>en-US</dc:language>
  <cp:lastModifiedBy>user</cp:lastModifiedBy>
  <dcterms:modified xsi:type="dcterms:W3CDTF">2015-05-18T13:03:00Z</dcterms:modified>
  <cp:revision>36</cp:revision>
  <dc:subject/>
  <dc:title/>
</cp:coreProperties>
</file>